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1.01.2022 №26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1"/>
      </w:tblGrid>
      <w:tr>
        <w:trPr>
          <w:trHeight w:val="2397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изначення видів безоплатних громадських робіт та затвердження переліку підприємств і організацій Малинської міської територіальної громади, де засуджені відбуватимуть покарання у вигляді громадських робіт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З метою забезпечення виконання вимог ст.56 Кримінального кодексу України, ст.36 Кримінально-виконавчого Кодексу України, та враховуючи звернення Коростенського районного сектору №2 філії Державної установи «Центр пробації» у Житомирській області   від 04.01.2022 № 33/14/10-21, з метою </w:t>
      </w:r>
      <w:r>
        <w:rPr>
          <w:iCs/>
          <w:szCs w:val="28"/>
        </w:rPr>
        <w:t xml:space="preserve">визначення видів безоплатних громадських робіт та затвердження переліку підприємств і організацій Малинської міської територіальної громади, де засуджені відбуватимуть покарання у вигляді громадських робіт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Cs/>
          <w:color w:val="333333"/>
          <w:sz w:val="28"/>
          <w:szCs w:val="28"/>
          <w:lang w:val="uk-UA"/>
        </w:rPr>
        <w:t xml:space="preserve">       </w:t>
      </w:r>
      <w:r>
        <w:rPr>
          <w:bCs/>
          <w:color w:val="333333"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значити види безоплатних громадських робіт згідно з додатком 1.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2.  Затвердити перелік підприємств, установ та організацій </w:t>
      </w:r>
      <w:r>
        <w:rPr>
          <w:iCs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333333"/>
          <w:sz w:val="28"/>
          <w:szCs w:val="28"/>
          <w:lang w:val="uk-UA"/>
        </w:rPr>
        <w:t xml:space="preserve">, де засуджені відбуватимуть покарання у вигляді громадських робіт згідно   з додатком 2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3. </w:t>
        <w:tab/>
        <w:t xml:space="preserve">Погодити з Коростенським районним сектором №2 філії Державної установи «Центр пробації» у Житомирській області перелік об’єктів, на яких засуджені  відбуватимуть громадські  роботи, та види цих робіт. </w:t>
      </w:r>
    </w:p>
    <w:p>
      <w:pPr>
        <w:pStyle w:val="Normal"/>
        <w:shd w:fill="FFFFFF" w:val="clear"/>
        <w:spacing w:before="280" w:after="280"/>
        <w:ind w:left="426" w:hanging="426"/>
        <w:jc w:val="both"/>
        <w:rPr/>
      </w:pPr>
      <w:r>
        <w:rPr>
          <w:color w:val="333333"/>
          <w:sz w:val="28"/>
          <w:szCs w:val="28"/>
          <w:lang w:val="uk-UA"/>
        </w:rPr>
        <w:t xml:space="preserve">4.  Керівникам підприємств, установ та організацій міста на об’єктах, де засуджені відбуватимуть покарання, забезпечити необхідний обсяг робіт, відповідно до визначених видів безоплатних громадських робіт згідно додатку 1 до даного рішення.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5. </w:t>
        <w:tab/>
      </w:r>
      <w:r>
        <w:rPr>
          <w:sz w:val="28"/>
          <w:szCs w:val="28"/>
          <w:lang w:val="uk-UA"/>
        </w:rPr>
        <w:t>Коростенському районному сектору №2 філії Державної установи «Центр пробації» у Житомирській області   (І.Левченко) проінформувати управління житлово-комунального господарства виконавчого комітету міської ради про хід виконання рішення до 07 лютого 2023 року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80" w:after="280"/>
        <w:ind w:left="426" w:hanging="426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6.  </w:t>
        <w:tab/>
        <w:t>Контроль за виконання даного рішення покласти заступника міського голови Віктора ГВОЗДЕЦЬКОГО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firstLine="15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1.01.2022 №26 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Види безоплатних громадських робіт, </w:t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які виконують засуджені на об’єктах комунальної власності </w:t>
      </w:r>
      <w:r>
        <w:rPr>
          <w:b/>
          <w:iCs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Style16"/>
        <w:ind w:left="360" w:hanging="0"/>
        <w:rPr/>
      </w:pPr>
      <w:r>
        <w:rPr>
          <w:sz w:val="28"/>
          <w:szCs w:val="28"/>
          <w:lang w:val="uk-UA"/>
        </w:rPr>
        <w:t>1.Ліквідація стихійних сміттєзвалищ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Санітарна очистка населених пунктів територіальної громади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адово-паркового інвентарю, споруд, різноманітного обладнання, майданчиків, інших архітектурних форм, парканів, огорож тощо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оботи по озелененню населених пунктів територіальної громади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лювання дерев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кошув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територій.</w:t>
      </w:r>
    </w:p>
    <w:p>
      <w:pPr>
        <w:pStyle w:val="Style16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ідсобні роботи на об’єктах комунальної власності населених пунктів територіальної громади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             Ірина КОПИЛО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left="5529" w:hanging="0"/>
        <w:rPr>
          <w:color w:val="33333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.01.2022 №26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Перелік підприємств, установ та організацій </w:t>
      </w:r>
      <w:r>
        <w:rPr>
          <w:b/>
          <w:iCs/>
          <w:sz w:val="28"/>
          <w:szCs w:val="28"/>
          <w:lang w:val="uk-UA"/>
        </w:rPr>
        <w:t>Малинської міської територіальної громади</w:t>
      </w:r>
      <w:r>
        <w:rPr>
          <w:b/>
          <w:color w:val="333333"/>
          <w:sz w:val="28"/>
          <w:szCs w:val="28"/>
          <w:lang w:val="uk-UA"/>
        </w:rPr>
        <w:t xml:space="preserve"> на об’єктах яких засуджені відбувають покарання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 вигляді громадських робіт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Мали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Екоресур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 ММРП «Скорбо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ОВ «Малин Енергоінвес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КП «Гранітне - комунгосп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9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конавчий комітет Малинської міської ради.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еруюча справами виконкому</w:t>
        <w:tab/>
        <w:tab/>
        <w:t xml:space="preserve">              </w:t>
        <w:tab/>
        <w:t xml:space="preserve">          Ірина КОПИЛО </w:t>
      </w:r>
    </w:p>
    <w:sectPr>
      <w:footerReference w:type="default" r:id="rId3"/>
      <w:type w:val="nextPage"/>
      <w:pgSz w:w="11906" w:h="16838"/>
      <w:pgMar w:left="1418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03:00Z</dcterms:created>
  <dc:creator>main068</dc:creator>
  <dc:description/>
  <cp:keywords/>
  <dc:language>en-US</dc:language>
  <cp:lastModifiedBy>Dom</cp:lastModifiedBy>
  <cp:lastPrinted>2022-01-14T14:09:00Z</cp:lastPrinted>
  <dcterms:modified xsi:type="dcterms:W3CDTF">2022-01-19T10:02:00Z</dcterms:modified>
  <cp:revision>6</cp:revision>
  <dc:subject/>
  <dc:title>   </dc:title>
</cp:coreProperties>
</file>